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77/08/09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4.12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KP Oddział Gospodarowania Nieruchomościami w Katowica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3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4-26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